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umbarton Academy        Curriculum Planning – ‘A Curriculum for Excellence’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983"/>
        <w:gridCol w:w="2097"/>
        <w:gridCol w:w="18"/>
        <w:gridCol w:w="2040"/>
        <w:gridCol w:w="47"/>
        <w:gridCol w:w="1993"/>
        <w:gridCol w:w="24"/>
        <w:gridCol w:w="1755"/>
        <w:gridCol w:w="23"/>
        <w:gridCol w:w="1732"/>
        <w:gridCol w:w="1709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AR GROUP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09 – 20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10 – 2011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11 – 2012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12 – 20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13 – 2014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14 - 20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15-1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me changes – work with Os &amp; Es. Continue to develop IDL theme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New S1 curriculum -courses linked to E’s and O’s start.  Continue to develop S1 IDL themes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Further changes and improvements to S1 Curriculum and IDL.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As for 2011 – 2012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New S1-3 BGE in 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 for 2011 – 201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 for 2011 - 2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 for 2011 - 201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ome changes – work with Os &amp; Es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velop S2/3 courses to link with Es &amp; Os. Further develop Electives and IDL Themes.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New S2 curriculum  -courses linked to E’s and O’s start. Intro 2 new IDL projects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Further changes and improvements to S2 Curriculum and IDL. </w:t>
            </w: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New S1-3 BGE in 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s for 2012 – 2013. 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 for 2012 - 2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 for 2012 - 201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tinue with current S3 curriculum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tinue with current S3 curriculum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Develop new S3 courses to link with Os &amp; Es, plus IDL. Consider Lit and Num and Recording of Achievement. </w:t>
            </w:r>
            <w:r>
              <w:rPr>
                <w:rFonts w:cs="Comic Sans MS" w:ascii="Comic Sans MS" w:hAnsi="Comic Sans MS"/>
                <w:color w:val="00B050"/>
                <w:sz w:val="16"/>
                <w:szCs w:val="16"/>
              </w:rPr>
              <w:t>Last year of 2 year SfW prog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 xml:space="preserve">New S3 curriculum starts - links to E’s and O’s. Availability of Literacy/ Numeracy qualifications. 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New S1-3 BGE in pla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Further tweaking of S3 courses in light of experience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 for 2013 - 20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 for 2013 - 201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tinue with current S4 curriculum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tinue with current S4 curriculum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tinue with current S4 curriculum. Prepare for new S4 – S6 curriculum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tinue with current S4 curriculum. Prepare for new S4 – S6 curriculum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New Senior Phase Curriculum starts incl. SfW in S4.  S5/6 continue with present system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4/5 now on new Senior Phase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Senior Phase now in place S4-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onsider S5 curriculum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roduce new subjec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tinue to develop S5 curriculum. Introduce new subjects especially at Int 1 level.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ontinue to develop S5 curriculum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tinue with current S5 curriculum. Prepare for new S4 – S6 curriculum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ontinue with current S5 curriculum. </w:t>
            </w:r>
            <w:r>
              <w:rPr>
                <w:rFonts w:cs="Comic Sans MS" w:ascii="Comic Sans MS" w:hAnsi="Comic Sans MS"/>
                <w:color w:val="00B050"/>
                <w:sz w:val="16"/>
                <w:szCs w:val="16"/>
              </w:rPr>
              <w:t>Some possible overlap with new S4 system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New Senior Phase now in S4/5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Revised ‘H’ NQ exams available from SQ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Senior Phase now in place S4-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onsider S6 curriculum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roduce new subject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ontinue to develop S6 curriculum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ontinue to develop S6 curriculum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tinue with current S6 curriculum. Prepare for new S4 – S6 curriculum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Continue with current S6 curriculum. </w:t>
            </w:r>
            <w:r>
              <w:rPr>
                <w:rFonts w:cs="Comic Sans MS" w:ascii="Comic Sans MS" w:hAnsi="Comic Sans MS"/>
                <w:color w:val="00B050"/>
                <w:sz w:val="16"/>
                <w:szCs w:val="16"/>
              </w:rPr>
              <w:t>Some possible overlap with  new S4 system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B050"/>
                <w:sz w:val="16"/>
                <w:szCs w:val="16"/>
              </w:rPr>
              <w:t>S6 on own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. As for 2013 – 2014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lus new NQ exam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 xml:space="preserve">Senior Phase now in place S4-6. </w:t>
            </w: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  <w:t>Revised ‘AH’ NQ exams available from SQA</w:t>
            </w:r>
          </w:p>
        </w:tc>
      </w:tr>
      <w:tr>
        <w:trPr>
          <w:trHeight w:val="218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TERACY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work with Literacy Es and Os led by Literacy Group especially Level 3</w:t>
            </w:r>
          </w:p>
        </w:tc>
        <w:tc>
          <w:tcPr>
            <w:tcW w:w="11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work with Literacy outcomes and experiences led by Literacy Group</w:t>
            </w:r>
          </w:p>
        </w:tc>
      </w:tr>
      <w:tr>
        <w:trPr>
          <w:trHeight w:val="218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1 and S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rental info bookle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1 to S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velopment of Literacy qualifications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vailability of Literacy qualifications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 for 2012 - 20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As for 2012 - 2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As for 2012 - 2013</w:t>
            </w:r>
          </w:p>
        </w:tc>
      </w:tr>
      <w:tr>
        <w:trPr>
          <w:trHeight w:val="218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UMERACY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work with Numeracy Es and Os led by Numeracy Group especially level 3</w:t>
            </w:r>
          </w:p>
        </w:tc>
        <w:tc>
          <w:tcPr>
            <w:tcW w:w="11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work with Numeracy outcomes and experiences led by Numeracy Group</w:t>
            </w:r>
          </w:p>
        </w:tc>
      </w:tr>
      <w:tr>
        <w:trPr>
          <w:trHeight w:val="70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1 and S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rental info booklet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1 to S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velopment of Numeracy qualifications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vailability of Numeracy qualification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 for 2012 - 2013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As for 2012 - 2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 for 2012 - 2013</w:t>
            </w:r>
          </w:p>
        </w:tc>
      </w:tr>
      <w:tr>
        <w:trPr>
          <w:trHeight w:val="70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ALTH AND WELLBEING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me changes. Work on Es and Os, HPS material. Prepare move to VR, led by VR Group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tinue to work with Es and Os. Introduce VR. Investigate move to VR mentoring period.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WB programme based on Es and Os. Develop mentoring period idea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roduce 30 minute mentoring period with relevant programme and training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inforce changes made so far. Introduce HWB column in S5/6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 for 2013 - 20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 for 2013 - 2014</w:t>
            </w:r>
          </w:p>
        </w:tc>
      </w:tr>
      <w:tr>
        <w:trPr>
          <w:trHeight w:val="160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CT SKILLS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work on ITC Outcomes and Experiences led by ICT Group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to continue to work on Es and Os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 for 2013 - 2014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 for 2013 - 2014</w:t>
            </w:r>
          </w:p>
        </w:tc>
      </w:tr>
      <w:tr>
        <w:trPr>
          <w:trHeight w:val="547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velop integrated IT course in S1/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velop new S1 courses-IT and Enterprise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ew S1 courses – IT and Enterprise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ew S2 courses IT and Enterprise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1021" w:gutter="0" w:header="0" w:top="39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01:00Z</dcterms:created>
  <dc:creator>Glasgow Secondary Schools</dc:creator>
  <dc:description/>
  <cp:keywords/>
  <dc:language>en-US</dc:language>
  <cp:lastModifiedBy>mrhutton</cp:lastModifiedBy>
  <cp:lastPrinted>2011-05-10T17:57:00Z</cp:lastPrinted>
  <dcterms:modified xsi:type="dcterms:W3CDTF">2011-05-10T17:01:00Z</dcterms:modified>
  <cp:revision>2</cp:revision>
  <dc:subject/>
  <dc:title>CASTLEMILK HIGH SCHOOL</dc:title>
</cp:coreProperties>
</file>